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360" w:before="120" w:after="0"/>
        <w:jc w:val="center"/>
        <w:rPr/>
      </w:pPr>
      <w:r>
        <w:rPr/>
        <w:t>P L A N I  P Ë R  O R Ë</w:t>
      </w:r>
    </w:p>
    <w:tbl>
      <w:tblPr>
        <w:tblW w:w="1488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461"/>
        <w:gridCol w:w="1559"/>
        <w:gridCol w:w="4111"/>
        <w:gridCol w:w="709"/>
        <w:gridCol w:w="3118"/>
        <w:gridCol w:w="1418"/>
      </w:tblGrid>
      <w:tr>
        <w:trPr>
          <w:trHeight w:val="26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108" w:hanging="0"/>
              <w:jc w:val="left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q-AL"/>
              </w:rPr>
              <w:t>Java 21:E_________._____.____.______</w:t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</w:rPr>
              <w:t>Njësia mësimore:</w:t>
            </w:r>
            <w:r>
              <w:rPr>
                <w:b/>
                <w:bCs/>
                <w:sz w:val="23"/>
                <w:szCs w:val="23"/>
              </w:rPr>
              <w:t xml:space="preserve"> 101.Mbledhja dhe zbritja e numrave dhjetorë nëse njëri është më afër 10, 100, 10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ralelja:VI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ha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ëllimet mësimor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riteret për sukses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ktivitete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surset (mjetet dhe materialet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aktet për të ariturat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ërshkrim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F.e </w:t>
            </w:r>
            <w:r>
              <w:rPr>
                <w:rFonts w:cs="Times New Roman" w:ascii="Times New Roman" w:hAnsi="Times New Roman"/>
                <w:b/>
                <w:lang w:val="sq-AL"/>
              </w:rPr>
              <w:t>orga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3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bledh dhe zbret numra nga të cilet njëri është afër numrit të pjesëtueshëm me 10, 100 ose 1000, shembull. 3127 + 4998; 5678 -1996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n të mbledh dhe zbres numra dhjetor të afërt me 10,100,1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shtroni mbledhje dhe zbritje të numrave nga të cilet njeri eshtë afer deri te dhjetëshet e plota, qindëshet e plota dhe mijëshet e plota, shembull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Sa është 659 + 298? Si e zgjidhët këtë?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azhdoni me mijëshet e plota të afërta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 </w:t>
            </w:r>
            <w:r>
              <w:rPr>
                <w:sz w:val="22"/>
                <w:szCs w:val="22"/>
              </w:rPr>
              <w:t xml:space="preserve">Kërkoni nga nxënësit të diskutojnë për problemet me mbledhjen dhe zbritjen e dhëne më poshtë, në çifte. Ata sqarojnë si do ta gjenin përgjigjen shumë shpejt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5 + 9.9 ,40.1 – 3.9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skutoni duke dhënë lidhje ndërmjet mbledhjes dhe zbritjes së numrave nga të cilët njëri është afër deri te dhjetëshja e plotë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tyra me mbledhje dhe zbritje të shumëfishave të përafërt të 1 të cilët kanë gabim, shembull. 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6 + 2.9 = 85 </w:t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</w:rPr>
            </w:pPr>
            <w:r>
              <w:rPr/>
              <w:t xml:space="preserve">13.1 – 2.5 =11.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im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</w:tr>
      <w:tr>
        <w:trPr>
          <w:trHeight w:val="123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bledh dhe zbret numra decimal me një decimale, nga të cilët njëri është afër numrit të plotë, shembull. 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Calibri"/>
                <w:color w:val="231F20"/>
                <w:sz w:val="20"/>
                <w:szCs w:val="20"/>
              </w:rPr>
            </w:pPr>
            <w:r>
              <w:rPr/>
              <w:t xml:space="preserve">5,6 + 2,9; 13,5 -2,1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Cakton raportin ndermjet numrav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epni nxënësve komplet detyra me mbledhje dhe zbritje të numrave decimal me një decimale, nga të cilët njëri është afër numrit të plotë dhe përgjigjet permbajnë gabime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bër - Faqe 69 </w:t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cs="Calibri"/>
                <w:color w:val="000000"/>
              </w:rPr>
            </w:pPr>
            <w:r>
              <w:rPr>
                <w:sz w:val="20"/>
                <w:szCs w:val="20"/>
              </w:rPr>
              <w:t xml:space="preserve">Fletore Pune - Faqe 4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Vëzhgim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im</w:t>
            </w:r>
          </w:p>
        </w:tc>
      </w:tr>
      <w:tr>
        <w:trPr>
          <w:trHeight w:val="97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n te analizoj dhe permireso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ërkoni nga to të bëjnë punën si të jenë arsimtarë. Ata duhet të lënë komente i cili do ti ndihmojë nxënësit në të ardhm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rPr>
                <w:rFonts w:ascii="Times New Roman" w:hAnsi="Times New Roman" w:cs="Calibri"/>
                <w:color w:val="000000"/>
              </w:rPr>
            </w:pPr>
            <w:r>
              <w:rPr>
                <w:rFonts w:cs="Calibri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im me fokus grupet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</w:tr>
      <w:tr>
        <w:trPr>
          <w:trHeight w:val="35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"/>
              </w:rPr>
            </w:pPr>
            <w:r>
              <w:rPr>
                <w:rFonts w:cs="Calibri"/>
              </w:rPr>
              <w:t>Tregon rezultatet e aritura dhe permirson a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"/>
                <w:spacing w:val="1"/>
              </w:rPr>
            </w:pPr>
            <w:r>
              <w:rPr>
                <w:rFonts w:cs="Calibri"/>
              </w:rPr>
              <w:t>Nxënësit përgjigjen në pyetj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</w:r>
          </w:p>
        </w:tc>
      </w:tr>
      <w:tr>
        <w:trPr>
          <w:trHeight w:val="275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rganizimi:Detaje për ndarje në role,grupe,të ritur (lidhur me aktivitetin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ërejtje,mundësi për zgjerim,detyrë shtëpie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rminologjia kyce</w:t>
            </w:r>
          </w:p>
        </w:tc>
      </w:tr>
      <w:tr>
        <w:trPr>
          <w:trHeight w:val="275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yerje:Organizimi I paraleles,diskutimi me nxënësit rreth paranjohuriveme të cilat diponojnë në lidhje me njësinë mësimore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tivitete grupore me nx.,ndihmesa në lidhje me problemet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trollimi i njohurive të fituara të  nx. në mënyrë të pavarur duke përdorur tabelë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tyrë shtëpie: flatore pune faqe ______, detyrat ________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bledh, shuma, gjithsej, zmadhon, plus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bret, ndryshim, minus, zvogëlon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/>
              <w:t xml:space="preserve">decimalja, numër decimal </w:t>
            </w:r>
          </w:p>
        </w:tc>
      </w:tr>
    </w:tbl>
    <w:p>
      <w:pPr>
        <w:pStyle w:val="Normal"/>
        <w:rPr/>
      </w:pPr>
      <w:r>
        <w:rPr/>
        <w:t>P L A N I  P Ë R  O R Ë</w:t>
      </w:r>
    </w:p>
    <w:tbl>
      <w:tblPr>
        <w:tblW w:w="1488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461"/>
        <w:gridCol w:w="1559"/>
        <w:gridCol w:w="4111"/>
        <w:gridCol w:w="709"/>
        <w:gridCol w:w="3118"/>
        <w:gridCol w:w="1418"/>
      </w:tblGrid>
      <w:tr>
        <w:trPr>
          <w:trHeight w:val="26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108" w:hanging="0"/>
              <w:jc w:val="left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q-AL"/>
              </w:rPr>
              <w:t>Java21:E_________._____.____._______</w:t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</w:rPr>
              <w:t>Njësia mësimore:</w:t>
            </w:r>
            <w:r>
              <w:rPr>
                <w:b/>
                <w:bCs/>
                <w:sz w:val="23"/>
                <w:szCs w:val="23"/>
              </w:rPr>
              <w:t xml:space="preserve"> 102.Mbledhja dhe zbritja e numrave dhjetorë me numër të njejtë ose të ndryshëm të dhjetorev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ralelja:VI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ha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ëllimet mësimor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riteret për sukses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ktivitete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surset (mjetet dhe materialet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aktet për të ariturat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ërshkrim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F.e </w:t>
            </w:r>
            <w:r>
              <w:rPr>
                <w:rFonts w:cs="Times New Roman" w:ascii="Times New Roman" w:hAnsi="Times New Roman"/>
                <w:b/>
                <w:lang w:val="sq-AL"/>
              </w:rPr>
              <w:t>orga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7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bledh numra me numër të ndryshëm ose të njejtë decimale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</w:rPr>
              <w:t>Din të mbledh</w:t>
            </w:r>
            <w:r>
              <w:rPr>
                <w:rFonts w:cs="Times New Roman" w:ascii="Times New Roman" w:hAnsi="Times New Roman"/>
                <w:lang w:val="sq-AL"/>
              </w:rPr>
              <w:t xml:space="preserve"> dhe zbret numra dhjetor me mumër të njëjtë dhe ndryshëm të dhjetorev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e ndihmën e nxënësve, demonstroni metodë të shkruar të mbledhjes së numrave të plotë. Shfrytëzoni numra me numër të ndryshëm të shifrave, shembull.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30 + 567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eksoni punët për të cilat nevoitet kujdes të veçantë, shembull. Duhet pasur kujdes në ate se janë renditur kolonat për të njejtën vlerë vendore, </w:t>
            </w:r>
          </w:p>
          <w:p>
            <w:pPr>
              <w:pStyle w:val="Default"/>
              <w:rPr/>
            </w:pPr>
            <w:r>
              <w:rPr>
                <w:sz w:val="18"/>
                <w:szCs w:val="18"/>
              </w:rPr>
              <w:t xml:space="preserve">Vazhdoni me mbledhje të numrave decimal me një decimale dhe numra me dy vende decimalesh.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 xml:space="preserve">Jepni nxënësve detyra të caktuara te shkruara me mbledhje të decimaleve, ku përgjigjet janë të pasakta dhe kërkoni nga ta ti caktojnë gabimet,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bër - Faqe 70 </w:t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im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</w:tr>
      <w:tr>
        <w:trPr>
          <w:trHeight w:val="126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bledh dhe zbret numra me numër të ndryshëm ose të njejtë decimale në kontekst të gjatësive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Cakton kontestin e gjatësiv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hembull </w:t>
            </w:r>
          </w:p>
          <w:p>
            <w:pPr>
              <w:pStyle w:val="Default"/>
              <w:rPr/>
            </w:pPr>
            <w:r>
              <w:rPr>
                <w:sz w:val="18"/>
                <w:szCs w:val="18"/>
              </w:rPr>
              <w:t xml:space="preserve">8 4 </w:t>
            </w:r>
            <w:r>
              <w:rPr>
                <w:b/>
                <w:bCs/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t xml:space="preserve">2 3 </w:t>
            </w:r>
          </w:p>
          <w:p>
            <w:pPr>
              <w:pStyle w:val="Default"/>
              <w:rPr/>
            </w:pPr>
            <w:r>
              <w:rPr>
                <w:sz w:val="18"/>
                <w:szCs w:val="18"/>
              </w:rPr>
              <w:t>+ 6 3</w:t>
            </w:r>
            <w:r>
              <w:rPr>
                <w:b/>
                <w:bCs/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t xml:space="preserve">3 </w:t>
            </w:r>
          </w:p>
          <w:p>
            <w:pPr>
              <w:pStyle w:val="Default"/>
              <w:rPr/>
            </w:pPr>
            <w:r>
              <w:rPr>
                <w:sz w:val="18"/>
                <w:szCs w:val="18"/>
              </w:rPr>
              <w:t xml:space="preserve">9 0 </w:t>
            </w:r>
            <w:r>
              <w:rPr>
                <w:b/>
                <w:bCs/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t xml:space="preserve">5 6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i/>
                <w:iCs/>
                <w:sz w:val="18"/>
                <w:szCs w:val="18"/>
              </w:rPr>
              <w:t>Sa duhet të jetë pergjigja? Si mund ta provoni pergjigjen tua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bledhje decimale me pergjigje jo të sakta </w:t>
            </w:r>
          </w:p>
          <w:p>
            <w:pPr>
              <w:pStyle w:val="Normal"/>
              <w:spacing w:lineRule="auto" w:line="240" w:before="0" w:after="0"/>
              <w:ind w:right="-20" w:hanging="0"/>
              <w:jc w:val="both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Vëzhgim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im</w:t>
            </w:r>
          </w:p>
        </w:tc>
      </w:tr>
      <w:tr>
        <w:trPr>
          <w:trHeight w:val="159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on mbledhjen në radhitje të ndryshme (me grupim) kur mblidhen më shumë numra; bën provë me zbritje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hfrytëzoni aktivitetet më lartë për zbritje te numrave decimal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rPr>
                <w:rFonts w:ascii="Times New Roman" w:hAnsi="Times New Roman" w:cs="Calibri"/>
                <w:color w:val="000000"/>
              </w:rPr>
            </w:pPr>
            <w:r>
              <w:rPr>
                <w:rFonts w:cs="Calibri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im me fokus grupet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</w:tr>
      <w:tr>
        <w:trPr>
          <w:trHeight w:val="35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"/>
              </w:rPr>
            </w:pPr>
            <w:r>
              <w:rPr>
                <w:rFonts w:cs="Calibri"/>
              </w:rPr>
              <w:t>Tregon rezultatet e aritura dhe permirson a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n te analizoj dhe permireso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"/>
                <w:spacing w:val="1"/>
              </w:rPr>
            </w:pPr>
            <w:r>
              <w:rPr>
                <w:rFonts w:cs="Calibri"/>
              </w:rPr>
              <w:t>Nxënësit përgjigjen në pyetj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</w:r>
          </w:p>
        </w:tc>
      </w:tr>
      <w:tr>
        <w:trPr>
          <w:trHeight w:val="275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rganizimi:Detaje për ndarje në role,grupe,të ritur (lidhur me aktivitetin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ërejtje,mundësi për zgjerim,detyrë shtëpie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rminologjia kyce</w:t>
            </w:r>
          </w:p>
        </w:tc>
      </w:tr>
      <w:tr>
        <w:trPr>
          <w:trHeight w:val="1894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yerje:Organizimi I paraleles,diskutimi me nxënësit rreth paranjohuriveme të cilat diponojnë në lidhje me njësinë mësimore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tivitete grupore me nx.,ndihmesa në lidhje me problemet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trollimi i njohurive të fituara të  nx. në mënyrë të pavarur duke përdorur tabelë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tyrë shtëpie: flatore pune faqe ______, detyrat ________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bledh, shuma, gjithsej, zmadhon, plus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bret, ndryshim, minus, zvoglon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/>
              <w:t xml:space="preserve">decimalja, numër decimal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  <w:t>P L A N I  P Ë R  O R Ë</w:t>
      </w:r>
    </w:p>
    <w:tbl>
      <w:tblPr>
        <w:tblW w:w="1488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461"/>
        <w:gridCol w:w="1559"/>
        <w:gridCol w:w="4111"/>
        <w:gridCol w:w="709"/>
        <w:gridCol w:w="3118"/>
        <w:gridCol w:w="1418"/>
      </w:tblGrid>
      <w:tr>
        <w:trPr>
          <w:trHeight w:val="26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108" w:hanging="0"/>
              <w:jc w:val="left"/>
              <w:rPr>
                <w:rFonts w:ascii="Times New Roman" w:hAnsi="Times New Roman" w:cs="Times New Roman"/>
                <w:b/>
                <w:b/>
                <w:u w:val="single"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 xml:space="preserve">Java21: </w:t>
            </w:r>
            <w:r>
              <w:rPr>
                <w:rFonts w:cs="Times New Roman" w:ascii="Times New Roman" w:hAnsi="Times New Roman"/>
                <w:b/>
                <w:u w:val="single"/>
                <w:lang w:val="mk-MK"/>
              </w:rPr>
              <w:t>E martë, 19.02.2019</w:t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</w:rPr>
              <w:t>Njësia mësimore:</w:t>
            </w:r>
            <w:r>
              <w:rPr>
                <w:b/>
                <w:bCs/>
                <w:sz w:val="23"/>
                <w:szCs w:val="23"/>
              </w:rPr>
              <w:t xml:space="preserve"> 103.Detyra për mbledhjen dhe zbritjen e numrave dhjetorë me numër të njejtë ose të ndryshëm të dhjetorev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ralelja:VI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ha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ëllimet mësimor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riteret për sukses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ktivitete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surset (mjetet dhe materialet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aktet për të ariturat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ërshkrim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F.e </w:t>
            </w:r>
            <w:r>
              <w:rPr>
                <w:rFonts w:cs="Times New Roman" w:ascii="Times New Roman" w:hAnsi="Times New Roman"/>
                <w:b/>
                <w:lang w:val="sq-AL"/>
              </w:rPr>
              <w:t>orga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9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bledh numra me numër të njejtë ose ndryshëm të decimaleve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/>
              <w:t xml:space="preserve">Mbledh dhe zbret numra me numër të ndryshëm ose të njejtë decimale në kontekst të gjatësiv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</w:rPr>
              <w:t>Din të mbledh</w:t>
            </w:r>
            <w:r>
              <w:rPr>
                <w:rFonts w:cs="Times New Roman" w:ascii="Times New Roman" w:hAnsi="Times New Roman"/>
                <w:lang w:val="sq-AL"/>
              </w:rPr>
              <w:t xml:space="preserve"> dhe zbret numra dhjetor me mumër të njëjtë dhe ndryshëm të dhjetorev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xënësit zgjidhin detyra me mbledhje dhe zbritje të numrave decimal në të cilët shifra të ndryshme në pyetje dhe pergjigje janë të panjohura dhe të shënuar me yll. Si i provoni pergjigjet tuaja</w:t>
            </w:r>
            <w:r>
              <w:rPr>
                <w:i/>
                <w:iCs/>
                <w:sz w:val="22"/>
                <w:szCs w:val="22"/>
              </w:rPr>
              <w:t xml:space="preserve">?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/>
              <w:t xml:space="preserve">Nxënësit mund të mendojnë probleme të tyre që ndonjë nxënës tjetër ti zgjidh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319530" cy="11753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9530" cy="1175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im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</w:tr>
      <w:tr>
        <w:trPr>
          <w:trHeight w:val="103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on mbledhjen në renditje të ndryshme (me grupim) kur mblidhen më shumë numra; bën provë me zbritje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Cakton kontestin e gjatësiv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xënësit plotësojnë disa katrorë magjike duke i perfshi edhe ata me numra decimal, shembull. </w:t>
            </w:r>
          </w:p>
          <w:p>
            <w:pPr>
              <w:pStyle w:val="Default"/>
              <w:rPr>
                <w:rFonts w:cs="Times New Roman"/>
              </w:rPr>
            </w:pPr>
            <w:r>
              <w:rPr>
                <w:sz w:val="22"/>
                <w:szCs w:val="22"/>
              </w:rPr>
              <w:t xml:space="preserve">Secili rend, kolona dhe diagonalja duhet të japin 0.45 </w:t>
            </w:r>
            <w:r>
              <w:rPr>
                <w:rFonts w:cs="Times New Roman"/>
              </w:rPr>
              <w:t xml:space="preserve">pergjigjet tuaja?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bër - Faqe 71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Zgjedhje e detyrave me mbledhje dhe zbritje me shifra decimale dhe decimale që mungojnë, të treguara me ngjyrë, shembull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*5.6 + 23.7 = 3*.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Vëzhgim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im</w:t>
            </w:r>
          </w:p>
        </w:tc>
      </w:tr>
      <w:tr>
        <w:trPr>
          <w:trHeight w:val="97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gjikisht analizon dhe zgjidh probleme me numra dhe renditëse matematikore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</w:t>
            </w:r>
            <w:r>
              <w:rPr>
                <w:rFonts w:cs="Calibri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xënësit plotësojnë disa shumkëndësha me numra në kulmet e tyre shuma e të cilëve i jep numrat e shënuar në brinjët e tij), shembull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umrat që mungojnë mund të jenë në cilëndo vend në shumkëndësh, i cili mund të ketë sa do brinjë </w:t>
            </w:r>
            <w:r>
              <w:rPr>
                <w:i/>
                <w:iCs/>
                <w:sz w:val="22"/>
                <w:szCs w:val="22"/>
              </w:rPr>
              <w:t xml:space="preserve">Si mund ti provoni pergjigjet tuaja?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gjedhje e llogaritësve nga katrori magjik me decimale 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  <w:t xml:space="preserve">Zgjedhje e aritmagoneve me decimale. Përfshini decimale me numër të ndryshëm vendesh decimalesh </w:t>
            </w:r>
          </w:p>
          <w:p>
            <w:pPr>
              <w:pStyle w:val="Normal"/>
              <w:spacing w:lineRule="auto" w:line="240" w:before="0" w:after="0"/>
              <w:ind w:right="-20" w:hanging="0"/>
              <w:jc w:val="both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im me fokus grupet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</w:tr>
      <w:tr>
        <w:trPr>
          <w:trHeight w:val="35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"/>
              </w:rPr>
            </w:pPr>
            <w:r>
              <w:rPr>
                <w:rFonts w:cs="Calibri"/>
              </w:rPr>
              <w:t>Tregon rezultatet e aritura dhe permirson a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n te analizoj dhe permireso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"/>
                <w:spacing w:val="1"/>
              </w:rPr>
            </w:pPr>
            <w:r>
              <w:rPr>
                <w:rFonts w:cs="Calibri"/>
              </w:rPr>
              <w:t>Nxënësit përgjigjen në pyetj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</w:r>
          </w:p>
        </w:tc>
      </w:tr>
      <w:tr>
        <w:trPr>
          <w:trHeight w:val="275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rganizimi:Detaje për ndarje në role,grupe,të ritur (lidhur me aktivitetin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ërejtje,mundësi për zgjerim,detyrë shtëpie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rminologjia kyce</w:t>
            </w:r>
          </w:p>
        </w:tc>
      </w:tr>
      <w:tr>
        <w:trPr>
          <w:trHeight w:val="2112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yerje:Organizimi I paraleles,diskutimi me nxënësit rreth paranjohuriveme të cilat diponojnë në lidhje me njësinë mësimore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tivitete grupore me nx.,ndihmesa në lidhje me problemet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trollimi i njohurive të fituara të  nx. në mënyrë të pavarur duke përdorur tabelë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tyrë shtëpie: flatore pune faqe ______, detyrat ________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bledh, shuma, gjithsej, zmadhon, plus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bret, ndryshim, minus, zvogëlon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cimalja, numër decimal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/>
              <w:t xml:space="preserve">sqaron, strategjia, arsyeton, provon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  <w:t>P L A N I  P Ë R  O R Ë</w:t>
      </w:r>
    </w:p>
    <w:tbl>
      <w:tblPr>
        <w:tblW w:w="1488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461"/>
        <w:gridCol w:w="1559"/>
        <w:gridCol w:w="4111"/>
        <w:gridCol w:w="709"/>
        <w:gridCol w:w="3118"/>
        <w:gridCol w:w="1418"/>
      </w:tblGrid>
      <w:tr>
        <w:trPr>
          <w:trHeight w:val="26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Java21:E_________._____.____.______</w:t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</w:rPr>
              <w:t>Njësia mësimore:104.</w:t>
            </w:r>
            <w:r>
              <w:rPr>
                <w:b/>
                <w:bCs/>
                <w:sz w:val="23"/>
                <w:szCs w:val="23"/>
              </w:rPr>
              <w:t xml:space="preserve">Caktimi i dallimeve ndërmjet numrave pozitiv dhe negativ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ralelja:VI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ha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ëllimet mësimor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riteret për sukses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ktivitete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surset (mjetet dhe materialet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aktet për të ariturat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ërshkrim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F.e </w:t>
            </w:r>
            <w:r>
              <w:rPr>
                <w:rFonts w:cs="Times New Roman" w:ascii="Times New Roman" w:hAnsi="Times New Roman"/>
                <w:b/>
                <w:lang w:val="sq-AL"/>
              </w:rPr>
              <w:t>orga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9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kton dallime ndërmjet numrave pozitiv dhe negativ, ndërmjet dy numrave negativ (nëpërmjet temperaturës ose boshtit numerik). 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jeh numrat poziv dhe negaati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ërsëritni caktim të temperaturës në termometër dhe njehsim të rritjes dhe zvogëlimit të temperaturave nën zero: </w:t>
            </w:r>
            <w:r>
              <w:rPr>
                <w:i/>
                <w:iCs/>
                <w:sz w:val="22"/>
                <w:szCs w:val="22"/>
              </w:rPr>
              <w:t xml:space="preserve">Cilën temperaturë e tregon termometri? Çka nëse temperatura do të rritej /zvogëlohej për..?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bër - Faqe 9 dhe10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Termometër i madh, </w:t>
            </w:r>
          </w:p>
          <w:p>
            <w:pPr>
              <w:pStyle w:val="Normal"/>
              <w:spacing w:lineRule="auto" w:line="240" w:before="0" w:after="0"/>
              <w:ind w:right="-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ttp://www.taw.org.uk/lic/itp/itps/thermometer_1_7.swf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im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</w:tr>
      <w:tr>
        <w:trPr>
          <w:trHeight w:val="159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n dallimet në mes ty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ë pari me shfrytëzim të termometrit vertikal, e pastaj me shfrytëzim të boshtit horizontal numerik, demonstroni gjetjen e dallimit të dy numrave, një pozitiv dhe një negativ. Рunoni me kërcime, shembull, dallimi ndërmjet -7 dhe 8 mund të përcaktohet nga -7 deri 0 e pastaj prej 0 deri 8, аshtu që do të jep ndryshim të tërësishëm prej 1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2"/>
                <w:szCs w:val="22"/>
              </w:rPr>
              <w:t xml:space="preserve">Termometër i madh, http://www.taw.org.uk/lic/itp/itps/thermometer_1_7.swf </w:t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Vëzhgim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im</w:t>
            </w:r>
          </w:p>
        </w:tc>
      </w:tr>
      <w:tr>
        <w:trPr>
          <w:trHeight w:val="97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ërkoni nga nxënësit të shënojnë çifte numrash me ndryshim të dhënë, ku: 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 xml:space="preserve">Të dy numrat janë pozitiv 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 xml:space="preserve">Një është pozitiv e një është negativ 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Dy numrat janë negativ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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Nxënësit bëjnë llogaritje të thjeshta ose inkuadrojnë llogaritje mendore me numra negativ ose me vërejtje të shkurta (shembull. Vizatim të numrit në varg)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osht numerik i madh, prej -20 deri +20, sh. </w:t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cs="Calibri"/>
                <w:color w:val="000000"/>
              </w:rPr>
            </w:pPr>
            <w:r>
              <w:rPr/>
              <w:t xml:space="preserve">http://www.echalk.co.uk/Maths/dfes_numeracy/Assets/number_line_flash.swf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im me fokus grupet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</w:tr>
      <w:tr>
        <w:trPr>
          <w:trHeight w:val="35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"/>
              </w:rPr>
            </w:pPr>
            <w:r>
              <w:rPr>
                <w:rFonts w:cs="Calibri"/>
              </w:rPr>
              <w:t>Tregon rezultatet e aritura dhe permirson a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n te analizoj dhe permireso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"/>
                <w:spacing w:val="1"/>
              </w:rPr>
            </w:pPr>
            <w:r>
              <w:rPr>
                <w:rFonts w:cs="Calibri"/>
              </w:rPr>
              <w:t>Nxënësit përgjigjen në pyetj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</w:r>
          </w:p>
        </w:tc>
      </w:tr>
      <w:tr>
        <w:trPr>
          <w:trHeight w:val="275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rganizimi:Detaje për ndarje në role,grupe,të ritur (lidhur me aktivitetin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ërejtje,mundësi për zgjerim,detyrë shtëpie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rminologjia kyce</w:t>
            </w:r>
          </w:p>
        </w:tc>
      </w:tr>
      <w:tr>
        <w:trPr>
          <w:trHeight w:val="275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yerje:Organizimi I paraleles,diskutimi me nxënësit rreth paranjohuriveme të cilat diponojnë në lidhje me njësinë mësimore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tivitete grupore me nx.,ndihmesa në lidhje me problemet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trollimi i njohurive të fituara të  nx. në mënyrë të pavarur duke përdorur tabelë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tyrë shtëpie: flatore pune faqe ______, detyrat ________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zitiv, negativ, temperatura, rritje, rënie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bledh, shuma, gjithsej, zmadhon, plus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/>
              <w:t xml:space="preserve">zbret, ndryshim, minus, zvoglon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  <w:t>P L A N I  P Ë R  O R Ë</w:t>
      </w:r>
    </w:p>
    <w:tbl>
      <w:tblPr>
        <w:tblW w:w="1488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461"/>
        <w:gridCol w:w="1559"/>
        <w:gridCol w:w="4111"/>
        <w:gridCol w:w="709"/>
        <w:gridCol w:w="3118"/>
        <w:gridCol w:w="1418"/>
      </w:tblGrid>
      <w:tr>
        <w:trPr>
          <w:trHeight w:val="26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Java21:E_________._____.____.______</w:t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</w:rPr>
              <w:t>Njësia mësimore:105.</w:t>
            </w:r>
            <w:r>
              <w:rPr>
                <w:b/>
                <w:bCs/>
                <w:sz w:val="23"/>
                <w:szCs w:val="23"/>
              </w:rPr>
              <w:t xml:space="preserve">Detyra për numrave pozitiv dhe negativ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ralelja:VI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ha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ëllimet mësimor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riteret për sukses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ktivitete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surset (mjetet dhe materialet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aktet për të ariturat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ërshkrim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F.e </w:t>
            </w:r>
            <w:r>
              <w:rPr>
                <w:rFonts w:cs="Times New Roman" w:ascii="Times New Roman" w:hAnsi="Times New Roman"/>
                <w:b/>
                <w:lang w:val="sq-AL"/>
              </w:rPr>
              <w:t>orga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5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kton dallime ndërmjet numrave pozitiv dhe negativ, ndërmjet dy numrave negativ (nëpërmjet temperaturës ose boshtit numerik) 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jeh numrat poziv dhe negaati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xënësit punojnë në zgjidhje të problemeve tekstuale duke përfshi numra negativ të cilët u janë dhënë në letra, shembull.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i/>
                <w:iCs/>
                <w:sz w:val="22"/>
                <w:szCs w:val="22"/>
              </w:rPr>
              <w:t xml:space="preserve">Vëllaut tim i kanë borxh 200 denarë. Do ti marr hua edhe 125 denarë, pastaj do ti kthejnë 70 denarë. Sa do ti jenë borxh tani?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letore Pune - Faqe 9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etra nga te cilat secila tregon problem të thjeshtë të ndryshëm i cili përfshin numra negativ.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etra të mëdha </w:t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tra ngjitëse /selotejp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im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</w:tr>
      <w:tr>
        <w:trPr>
          <w:trHeight w:val="103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endos dhe zgjidh probleme tekstuale nga të gjitha katër operacionet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n dallimet në mes ty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ili grup punon në problem të ndryshëm,duke e ngjitur në mes të letrës së madhe duke e rrethuar me llogaritjet e veta dhe diagramet që ti përkrahë argumentet e veta /pohimet. Letrat këmbehen ndërmjet grupeve dhe ata diskutojnë për zgjidhjet e ofruara. Secili grup jep vërejtjet e veta dhe pyetje grupeve tjera dhe i kthejnë autorëve për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ërmirësim.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gjidhjet e pasakta të numrit të madh të problemeve të cilët përfshijnë numra negativ </w:t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Vëzhgim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im</w:t>
            </w:r>
          </w:p>
        </w:tc>
      </w:tr>
      <w:tr>
        <w:trPr>
          <w:trHeight w:val="97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xënësve u jepen detyra të zgjidhura për shumë probleme duke përfshi edhe numra negativ, të cilët përmbajnë gabime dhe paqartësi. Ata i vërejnë si të jenë arsimtarët. Ata duhet të përfshijnë edhe komente për atë pse pyetjet janë të paqarta dhe si të përmirësohet puna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cs="Calibri"/>
                <w:color w:val="000000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im me fokus grupet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</w:tr>
      <w:tr>
        <w:trPr>
          <w:trHeight w:val="35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"/>
              </w:rPr>
            </w:pPr>
            <w:r>
              <w:rPr>
                <w:rFonts w:cs="Calibri"/>
              </w:rPr>
              <w:t>Tregon rezultatet e aritura dhe permirson a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n te analizoj dhe permireso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"/>
                <w:spacing w:val="1"/>
              </w:rPr>
            </w:pPr>
            <w:r>
              <w:rPr>
                <w:rFonts w:cs="Calibri"/>
              </w:rPr>
              <w:t>Nxënësit përgjigjen në pyetj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</w:r>
          </w:p>
        </w:tc>
      </w:tr>
      <w:tr>
        <w:trPr>
          <w:trHeight w:val="275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rganizimi:Detaje për ndarje në role,grupe,të ritur (lidhur me aktivitetin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ërejtje,mundësi për zgjerim,detyrë shtëpie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rminologjia kyce</w:t>
            </w:r>
          </w:p>
        </w:tc>
      </w:tr>
      <w:tr>
        <w:trPr>
          <w:trHeight w:val="275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yerje:Organizimi I paraleles,diskutimi me nxënësit rreth paranjohuriveme të cilat diponojnë në lidhje me njësinë mësimore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tivitete grupore me nx.,ndihmesa në lidhje me problemet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trollimi i njohurive të fituara të  nx. në mënyrë të pavarur duke përdorur tabelë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tyrë shtëpie: flatore pune faqe ______, detyrat ________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Pozitiv, negativ, теmperatura, rritje, rënie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bledh, shuma, gjithsej, zmadhon, plus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/>
              <w:t xml:space="preserve">zbret, ndryshim, minus, zvogëlon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5840" w:h="12240"/>
      <w:pgMar w:left="1440" w:right="1440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jc w:val="center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9:17:00Z</dcterms:created>
  <dc:creator>User</dc:creator>
  <dc:description/>
  <cp:keywords/>
  <dc:language>en-US</dc:language>
  <cp:lastModifiedBy>User</cp:lastModifiedBy>
  <dcterms:modified xsi:type="dcterms:W3CDTF">2019-02-19T07:29:00Z</dcterms:modified>
  <cp:revision>99</cp:revision>
  <dc:subject/>
  <dc:title/>
</cp:coreProperties>
</file>